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1594353932"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110215806"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1697449"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623673551"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